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48"/>
        </w:rPr>
      </w:pPr>
      <w:r>
        <w:rPr>
          <w:rFonts w:eastAsia="Times New Roman" w:cs="Times New Roman"/>
          <w:b/>
          <w:color w:val="000000"/>
          <w:sz w:val="4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8"/>
        </w:rPr>
        <w:t>United Kingdom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Text:  I Samuel 8 - I Kings 11 </w:t>
        <w:tab/>
        <w:t>Lesson # 8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What did the people ask of Samuel? (I Sam. 8:5f) _ _ _ _ _ _ _ _ _ Whom were they rejecting? (v.7)_ _ _ _ _ Why did Israel want a king? (v.19)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Who acted as priest and sacrificed burnt offering at Gilgal? (13:8-13) _ _ _ _ _  Under Philistine oppression why were there no blacksmiths in Israel? (13:19-20) _ _ __ _ _ _ _ _ _ _ _ _ _ __ In I Sam. 15, who was Saul to smite? _ _ _ _ _ _ _ _ _ _ _ _  What and who did he save? (v.3, v. 8-9) _ _ _ _ _ _ _ _ _ _ _ _ _ _ _ What did Saul say he had done? (v.13) _ _ _ _ _ _ _ _ _ _ _ _ _ _ _ _ _ What is better that sacrifice? (v.22) _ _ _ _ _ _ _ _ _ _ _ Why was Saul rejected as king? (v.23)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What is the difference between the way the Lord sees and men see? (16:7) _ _ _ _ _ _ _ _ _ _ _ _ _ _ _ _ _ _ _ _ _ Who has anointed King in Saul's place?  _ _ _ _ _ _ _ _ Why did Saul send for him? (16:14-23)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 xml:space="preserve">What  two persons  in Saul's  house loved  David?  (ch.18) 1_ _ _ _ _ _ _ _ _ _ 2_ _ _ _ _ _ _ _ _ _ _ _  What did the women sing? _ _ _ _ _ _ _ _ _ _ _  _ _ _ _ _ _ _ _ _ _ _ _ _ _ _ _ _ _ _ How did Saul feel about this song? _ _ _ _ _ _ _ _ _ _ _ _ _ _ _and David _ _ _ _ _ _ _ _ _ _ _ _ _ _ _ _ _ _ _ _ _   When took by raging fits what would Saul try to do? (18:11) and 19:10) _ _ _ _ _ _ _ _ 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Who was Bathsheba's husband? (2 Sam.11) _ _ _ _ _ _ _ How did David dispose of him? _ _ _ _ _ _ _ _ _ _ _ _ _ _ _ _ _ _ _ _ What prophet confronted David with this sin? _ _ _ _ _ _ _ What happened to this child? (12:15-23)  _ _ _ _ _ _ _ _ _ _  What son was later born to them?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[BC 1050 = Acts 13:21; BC 1010 David 2 Sam. 5:4; 1 Kings 2:11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>BC 970 = Solomon reign begins; BC 966 = 1 Kings 6:1 ]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 xml:space="preserve">What son rebelled against David? (2 Sam. 15) _ _ _ _ _ _ How did he steal Israel's heart _ _ _ _ _ _ _ _ _ _ _ _ _ _ _ _ _ _ _ _ _ _ _ _ _ _ _ _ _ _ _ _ _ _ What was David's feeling?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How long did David reign? (I Kings 2:11) _ _ _ _ _ _ _ _ _  Who succeeded? (v.12) _ _ _ _ _ _ _ What did God give the successor? (4:29-34)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 xml:space="preserve">What did Solomon purpose to build? (2 Ki. 5:5) _ _ _ _ _ _ _ _ _ _ _ _ _ What king helped? _ _ _ _ _ _ _ _ _ _ _ _ When did he begin to build it? (6:1) _ _ _ _ _ _ _ _ _ _ _ How long in building it? (v.38) _ _ _ _ _ _ _ _ How long did he take to build his own house? (7:1)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o said, "the half was not told me?" (ch.10) _ _ _ _ _ _ _ _ _ _ _ _ How great was Solomon? (10:23) _ _ _ _ _ _ _ _ _ _ _ _ _ _ _ _ _ _ _ _ _ _ _ _ _ _ _ _ _ What was wrong about his wives? (11:1-2) _ _ _ _ _ _ _ _ _ _ _ _ _ _ _ _ _ How many did he have? (v.3) _ _ _ _ _ _ _ _  What did they do in his old age? (v.4)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>10.</w:t>
        <w:tab/>
        <w:t>Because of his idolatry what did God promise? (11:11) _ _ _ _ _ _ _ _ _ _ _ _ Why would this not happen in his day? _ _ _ _ _ _ _ _ _ _ _ _ What industrious man was to be king after him? (Ch.11) _ _ _ _ _ _ _ _ _ _ Over how many tribes? _ _ _ _ _ How long did Solomon reign? _ _ _ _ _ _ _ _ What son succeeded him?  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/>
          <w:b/>
          <w:color w:val="000000"/>
          <w:sz w:val="2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6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Israel wanted a king: 1. so they could have a navy; 2. so they could have an army; 3. so they could please G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Saul was: 1. short; 2. tall;  3. handsome;  4. humble; 5. of the tribe of Juda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Saul's first mistake was:  1. to accept kingship;  2. to act as the general;  3. to act as pries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David was:  1. son of Samson;  2. the oldest son;  3. a shepherd boy; 4. a musician; 5. anointed secretly as king by Solom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David spent years:  1. fighting for Saul;  2. playing the harp for Saul;  3. fleeing from Saul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1. Saul; 2. David; 3. Solomon; was called a man after God's own hear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Saul:  1. was killed by David; 2. beheaded by Philistines; 3. drown in a pond; 4. hung himself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David:  1. had some problem children; 2. seems to have neglected his children; 3. loved his childre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Solomon wrote: 1. 3000 proverbs; 2. 1005 songs;  3. three books of the Bibl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0.</w:t>
        <w:tab/>
        <w:t>Solomon had:  1. great wisdom;  2. greatest wealth of the time; 3. greatest empire in the world at his tim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MATCHING  (Group 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Agag</w:t>
        <w:tab/>
        <w:tab/>
        <w:tab/>
        <w:t>____Anointed Saul Ki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David</w:t>
        <w:tab/>
        <w:tab/>
        <w:tab/>
        <w:t>____Cried out for a ki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Samuel</w:t>
        <w:tab/>
        <w:tab/>
        <w:tab/>
        <w:t>____Was rejected as ki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Jonathan</w:t>
        <w:tab/>
        <w:tab/>
        <w:tab/>
        <w:t>____Saul didn't kill hi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Michal</w:t>
        <w:tab/>
        <w:tab/>
        <w:tab/>
        <w:t>____Acted as a pries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Israel</w:t>
        <w:tab/>
        <w:tab/>
        <w:tab/>
        <w:t>____Youngest son of Jessi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Saul</w:t>
        <w:tab/>
        <w:tab/>
        <w:tab/>
        <w:t>____Loved Davi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Saul</w:t>
        <w:tab/>
        <w:tab/>
        <w:tab/>
        <w:t>____Sought to protect Davi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MATCHING (Group 2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Absalom</w:t>
        <w:tab/>
        <w:tab/>
        <w:tab/>
        <w:t>____Book tells of Saul's reig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Rehoboam</w:t>
        <w:tab/>
        <w:tab/>
        <w:t>____Book tells of David's reig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Joab</w:t>
        <w:tab/>
        <w:tab/>
        <w:tab/>
        <w:t>____Book tells of Solomon's reig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Uriah</w:t>
        <w:tab/>
        <w:tab/>
        <w:tab/>
        <w:t>____David killed hi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I Samuel</w:t>
        <w:tab/>
        <w:tab/>
        <w:tab/>
        <w:t>____General of David's arm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Jeroboam</w:t>
        <w:tab/>
        <w:tab/>
        <w:t>____David's rebellious s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I Kings</w:t>
        <w:tab/>
        <w:tab/>
        <w:tab/>
        <w:t>____Asked for wisd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Solomon</w:t>
        <w:tab/>
        <w:tab/>
        <w:tab/>
        <w:t>____Son of Solom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2 Samuel</w:t>
        <w:tab/>
        <w:tab/>
        <w:t>____Given ten trib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_1.</w:t>
        <w:tab/>
        <w:t>Did Samuel try to persuade Israel against the idea of a king.  (I Samuel 8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_2.</w:t>
        <w:tab/>
        <w:t>Saul always obeyed the Lord in every detail (15:20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_3.</w:t>
        <w:tab/>
        <w:t>Was Samuel afraid of Saul when God told him to anoint David (16:2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_4.</w:t>
        <w:tab/>
        <w:t>Did David fail in any job given him  (18:14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_5.</w:t>
        <w:tab/>
        <w:t>Did Saul die in bed  (I Samuel 31:1-6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_6.</w:t>
        <w:tab/>
        <w:t>Is David called a man after God’s own heart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_7.</w:t>
        <w:tab/>
        <w:t>Did David ever displease the Lor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_8.</w:t>
        <w:tab/>
        <w:t>Solomon began a good reign by building the temple for G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_9.</w:t>
        <w:tab/>
        <w:t>He remained faithful in his older years  (I Kings 11:4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0.</w:t>
        <w:tab/>
        <w:t>Is there much danger in marrying a woman who does not care for G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9"/>
        </w:rPr>
      </w:pPr>
      <w:r>
        <w:rPr>
          <w:rFonts w:eastAsia="Times New Roman" w:cs="Times New Roman"/>
          <w:b/>
          <w:color w:val="000000"/>
          <w:sz w:val="29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9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Saul was very humble when chosen as king (I Samuel 9:21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Saul's downfall began when pride caused him to perform the function of a pries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The people loved Saul more than Davi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David was happy to learn that his enemy Absalom was dead  (2 Samuel 18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Solomon's greatest downfall was through his numerous idol worshiping wiv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Many of Solomon's marriages were for political purposes (3:1, etc.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Solomon went so far as to build idol temples for his many wiv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The book of Ecclesiastes indicates that at the end Solomon realized his wrong and his vanity.  (Eccl. 1:4; 2:11-14; 12:1, 13;  see also Proverbs 5:3-9; and ch. 31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Saul, David, and Solomon each reigned 40 year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(Remember to document your answers by printing the scripture location somewhere in the margin of the Lesson sheet.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</w:rPr>
      </w:pPr>
      <w:r>
        <w:rPr>
          <w:rFonts w:eastAsia="Times New Roman" w:cs="Times New Roman"/>
          <w:i/>
          <w:color w:val="000000"/>
          <w:sz w:val="1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i/>
          <w:color w:val="000000"/>
          <w:sz w:val="16"/>
        </w:rPr>
        <w:t>-- Windell Gann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6Z</dcterms:created>
  <dc:creator/>
  <dc:description/>
  <dc:language>en-US</dc:language>
  <cp:lastModifiedBy/>
  <dcterms:modified xsi:type="dcterms:W3CDTF">2023-09-27T06:15:06Z</dcterms:modified>
  <cp:revision>0</cp:revision>
  <dc:subject/>
  <dc:title/>
</cp:coreProperties>
</file>